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"/>
        <w:rPr>
          <w:sz w:val="6"/>
        </w:rPr>
      </w:pPr>
      <w:r>
        <w:rPr>
          <w:sz w:val="6"/>
        </w:rPr>
      </w:r>
    </w:p>
    <w:p>
      <w:pPr>
        <w:pStyle w:val="2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1___ г. по лоту          № _</w:t>
      </w:r>
      <w:r>
        <w:rPr>
          <w:b/>
          <w:szCs w:val="24"/>
          <w:u w:val="single"/>
        </w:rPr>
        <w:t>3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РЕДМЕТ  ДОГОВОР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1277"/>
        <w:jc w:val="both"/>
        <w:rPr>
          <w:szCs w:val="24"/>
        </w:rPr>
      </w:pPr>
      <w:r>
        <w:rPr>
          <w:szCs w:val="24"/>
        </w:rPr>
        <w:t>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55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00"/>
        <w:gridCol w:w="793"/>
        <w:gridCol w:w="3685"/>
        <w:gridCol w:w="1559"/>
        <w:gridCol w:w="992"/>
        <w:gridCol w:w="1180"/>
      </w:tblGrid>
      <w:tr>
        <w:trPr>
          <w:trHeight w:val="12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очки на схем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карт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и (р-н поста ГИБДД)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295-й Стр.дивизии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места дуэли Лермонтова до ТК "Универсам"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район пересеченния с ул.Бульварной, над пешеходным переходо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езд в г.Пятигорск район санатория "Машук"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295-й Стрелковой Дивизии 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маг.Рассвет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напротив здания №154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пересечение с ул.9-я лини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Георгиевска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Георгиевская, напротив поста ГИБДД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Р.Люксембург, остановка трамвая "ул.Ессентукская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автовокзал, стр. 100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Пирогова, у лоротделения 1-й гор.больницы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Мира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 - ул.Ипподромн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пересечение с ул. Ессентукская (р-н строения 260 по ул. Мира)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-н стр. №268 по ул. Мир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-н стр. 4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пересечение с ул. Ессентукской , ж/д переезд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в районе д.№ 2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 район Аэропорт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Ермолова,в районе ост."Аэропорт"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поворот на СЗО (6км+630м)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 - ул.Украинская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 - ул.Украинская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 - ул.Украинская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,в районе №21,маг."Хозтовары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Адмиральского - ул.Широкая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ирова, пересечение с просп.40 лет Октября, цен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295 Стрелковой дивизии, в районе дома №16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295-й Стрелковой Дивизии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автовокзал (разделительный газ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9-я линия (сле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9-я линия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– ул.Георгиев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водское шоссе - Черкесское шоссе (центр круг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Февральская, 1, район ж/д вокза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,  8км+750м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,  8км+750м центр 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Пастухова до ул.Акопянц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Акопянца до ул.Фрунзе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Фрунзе до ул.Мир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Акопянца до ул.Фрунзе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Акопянца до ул.Фрунзе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Хетагуров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Козлова до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Университетская до ул. Октябрь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Калинина с лев стороны от оси дороги от пересеч с ул.Козлова до пересеч с ул.Университет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Дзержинского и просп.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Дунаевского до ул.Первомайская, на бетонной стене ограждения, спра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Дунаевского до ул.Первомайская, на бетонной стене ограждени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Дунаевского до ул.Первомайская, на бетонной стене ограждени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Дунаевского до ул.Первомайская, на бетонной стене ограждени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x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Лермонтовских ворот до ул.Бульварная (столбы № 5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Лермонтовских ворот до ул.Бульварная (столбы № 20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Бульварная до ул.Пастухова(столбы №34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Бульварная до ул.Пастухова (столбы №39/79,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Бульварная до ул.Пастухова (столбы №45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Пастухова до ул.Мира (столбы №55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Пастухова до ул.Мира(столбы №62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Октябрьская (столбы №63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Октябрьская(столбы №69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Октябрьская(столбы №73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Октябрьская (столбы №78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 - ул.Первомай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столб №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075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Иноземцево-Пятигорск, 0км+515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574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625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83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898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1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30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4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5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7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78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86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1км+91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2км+39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4км+950м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рмолова, (р-н строения 32)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/ул. Октябрь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1км+8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2км+20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/Д "Кавказ" 372км+28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Бульварная до ул.Пастухова(столбы №39/79,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Иноземцево-Пятигорск" 0км+590м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д "Северо-западный объезд г.Пятигорска" 5км+619м,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х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Лермонтовских ворот до ул.Бульварная (столбы № 10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Бульварная до ул.Пастухова (столбы №21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Пастухова до ул.Мира (столбы №59/79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тяж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1,5м и 0,35х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 пересечения ул.Октябрьская - ул.Малыг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Октябрьская, район ж/д вокзал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от ул.Мира до ул.Хетагурова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Калинина с лев стороны от оси дороги от пересеч с ул.Мира до пересеч. с ул.Хетагу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автовокзал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ул.Георгиев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Калинина пересечение с ул. Георгиевская, АЗС "Лукойл"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Калинина, ул.Георгиевская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Иноземцево-Пятигорск" 0км+78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Иноземцево-Пятигорск" 0км+898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 в г.Пятигорск район санатория "Машук" (спра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 (от гост Бештау до ост рассвет)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 от ул.Октябрьская до ул.Ми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Калинина до просп.. 40 лет Октябр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ирова, от просп.Калинина до просп.. 40 лет Октября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форм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x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п.Кирова, пересечение с ул.Крайнего, главпочтампт, центр -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и-бор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x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Северо-западный объезд г.Пятигорска" 1км+140м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Иноземцево-Пятигорск" 0км+475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Иноземцево-Пятигорск" 0км+6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Д "Кавказ" 371км+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2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 xml:space="preserve">с общей площадью информационного поля 4073,6 м² путем </w:t>
      </w:r>
      <w:r>
        <w:rPr/>
        <w:t>присоединения рекламных конструкций к земельным участкам</w:t>
      </w:r>
      <w:r>
        <w:rPr>
          <w:szCs w:val="24"/>
        </w:rPr>
        <w:t>.</w:t>
      </w:r>
    </w:p>
    <w:p>
      <w:pPr>
        <w:pStyle w:val="2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N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</w:t>
      </w:r>
    </w:p>
    <w:p>
      <w:pPr>
        <w:pStyle w:val="2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  <w:tab/>
      </w:r>
      <w:r>
        <w:rPr>
          <w:szCs w:val="24"/>
        </w:rPr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"/>
        <w:tabs>
          <w:tab w:val="clear" w:pos="708"/>
          <w:tab w:val="left" w:pos="0" w:leader="none"/>
          <w:tab w:val="left" w:pos="1080" w:leader="none"/>
          <w:tab w:val="left" w:pos="1701" w:leader="none"/>
          <w:tab w:val="left" w:pos="1843" w:leader="none"/>
        </w:tabs>
        <w:jc w:val="both"/>
        <w:rPr>
          <w:szCs w:val="24"/>
        </w:rPr>
      </w:pPr>
      <w:r>
        <w:rPr>
          <w:szCs w:val="24"/>
        </w:rPr>
        <w:tab/>
        <w:t>1.4.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  ДЕЙСТВИЯ ДОГОВОРА 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 20___  года по  «___»________ 20___ года.</w:t>
      </w:r>
    </w:p>
    <w:p>
      <w:pPr>
        <w:pStyle w:val="2"/>
        <w:tabs>
          <w:tab w:val="clear" w:pos="708"/>
          <w:tab w:val="left" w:pos="567" w:leader="none"/>
          <w:tab w:val="left" w:pos="1080" w:leader="none"/>
        </w:tabs>
        <w:ind w:firstLine="1276"/>
        <w:jc w:val="both"/>
        <w:rPr>
          <w:szCs w:val="24"/>
        </w:rPr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3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>
          <w:color w:val="FF0000"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3.1. Размер платы по Договору составляет ________________рублей в год, без учета НДС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"/>
        <w:tabs>
          <w:tab w:val="clear" w:pos="708"/>
          <w:tab w:val="left" w:pos="709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"/>
        <w:tabs>
          <w:tab w:val="clear" w:pos="708"/>
          <w:tab w:val="left" w:pos="126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ОТВЕТСТВЕННОСТЬ  СТОРОН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ДОПОЛНИТЕЛЬНЫЕ УСЛОВИЯ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ПРИЛОЖЕНИЯ  К  ДОГОВОРУ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360"/>
        <w:jc w:val="both"/>
        <w:rPr>
          <w:szCs w:val="24"/>
        </w:rPr>
      </w:pPr>
      <w:r>
        <w:rPr>
          <w:szCs w:val="24"/>
        </w:rPr>
        <w:t>8.1. Протокол ___________________________________________________________.</w:t>
      </w:r>
    </w:p>
    <w:p>
      <w:pPr>
        <w:pStyle w:val="2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РЕКВИЗИТЫ  И ПОДПИСИ СТОРОН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                           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/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9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1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05:00Z</dcterms:created>
  <dc:creator>1</dc:creator>
  <dc:description/>
  <cp:keywords/>
  <dc:language>en-US</dc:language>
  <cp:lastModifiedBy>Katya</cp:lastModifiedBy>
  <cp:lastPrinted>2014-06-18T09:34:00Z</cp:lastPrinted>
  <dcterms:modified xsi:type="dcterms:W3CDTF">2014-06-20T10:41:00Z</dcterms:modified>
  <cp:revision>35</cp:revision>
  <dc:subject/>
  <dc:title>Д О Г О В О Р № _________</dc:title>
</cp:coreProperties>
</file>